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23135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439675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